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urse: </w:t>
      </w:r>
      <w:r>
        <w:rPr>
          <w:rFonts w:cs="Times New Roman" w:ascii="Times New Roman" w:hAnsi="Times New Roman"/>
          <w:sz w:val="20"/>
          <w:szCs w:val="20"/>
        </w:rPr>
        <w:t>Math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CCSS Standard Number(s): </w:t>
      </w:r>
      <w:r>
        <w:rPr>
          <w:rFonts w:cs="Times New Roman" w:ascii="Times New Roman" w:hAnsi="Times New Roman"/>
          <w:sz w:val="20"/>
          <w:szCs w:val="20"/>
        </w:rPr>
        <w:t>6.EE. 2a &amp; 6.EE. 6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Day: 1-2 day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Writing and Translating Expressions Day 2                      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y are variable expressions important to lear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How can generating equivalent expressions help us solve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translate a verbal description into an algebraic express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variables to write an algebraic expression that represents a real-world situation when a specific number is unknow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a variable to write an expression that represents a consistent relationship in a particular pattern (function table)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ession, Sum, Term, Product, Factor, Coefficient, Difference, Quotient, Simplify, Variable, Constant, Algebra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head Proj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ematics 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bo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r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.  Make sense of problems and persevere in solving them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lionaire Game </w:t>
            </w:r>
            <w:hyperlink r:id="rId9">
              <w:r>
                <w:rPr>
                  <w:rStyle w:val="InternetLink"/>
                </w:rPr>
                <w:t>http://math-play.com/Algebraic-Expressions-Millionaire/algebraic-expressions-millionaire.html</w:t>
              </w:r>
            </w:hyperlink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/W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acher will introduce function tables and discuss with students when function tables are useful in real life. Teacher will refer t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ampl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 page 63 and will work through this with students. Students could then look at a power point (Shives) and discuss function tables fur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In small groups, students will work to complet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roduction to Algeb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my.hrw.com/Under the Expressions and Functions Tabs) Groups will come together and discuss their answe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/Fe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th teacher guidance, students can participate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uess My Rule!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</w:rPr>
                <w:t>http://www.curriculumsupport.education.nsw.gov.au/secondary/mathematics</w:t>
              </w:r>
            </w:hyperlink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  <w:t>/years7_10/teaching/algebra.ht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me permitted: Students can participate in I have, Who Has (Expressions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vidually, students will participate in an Expressions Bingo. (Shelton)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cket Out the Door: Students will create a function table and a corresponding expression. 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zazz B-7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math-play.com/Algebraic-Expressions-Millionaire/algebraic-expressions-millionaire.html" TargetMode="External"/><Relationship Id="rId10" Type="http://schemas.openxmlformats.org/officeDocument/2006/relationships/hyperlink" Target="http://www.curriculumsupport.education.nsw.gov.au/secondary/mathematic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7:00Z</dcterms:created>
  <dc:creator>emblerp</dc:creator>
  <dc:description/>
  <dc:language>en-US</dc:language>
  <cp:lastModifiedBy>Guilford County Schools</cp:lastModifiedBy>
  <cp:lastPrinted>2012-05-14T07:53:00Z</cp:lastPrinted>
  <dcterms:modified xsi:type="dcterms:W3CDTF">2012-07-26T18:27:00Z</dcterms:modified>
  <cp:revision>2</cp:revision>
  <dc:subject/>
  <dc:title>Balanced Literacy Lesson Plan</dc:title>
</cp:coreProperties>
</file>